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„</w:t>
            </w:r>
            <w:r>
              <w:rPr>
                <w:u w:val="single"/>
              </w:rPr>
              <w:t>Nieostrożne żabki”</w:t>
            </w:r>
          </w:p>
          <w:p>
            <w:pPr>
              <w:pStyle w:val="Normal"/>
              <w:rPr/>
            </w:pPr>
            <w:r>
              <w:rPr/>
              <w:t>Dzieci siedzą w kręgu z opuszczonymi głowami. Jedno dziecko cichutko kumka. Pozostałe milczą. Wybrane dziecko - bociek stoi poza kręgiem, słucha skąd dochodzi głos i stara się wskazać dziecko będące nieostrożną żabką. Jeśli odszuka żabkę zajmuje jej miejsc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 skończonej zabawie uczniowie nazywają zwierzątka z karty pracy. Mówią jakie emocje wyrażają i po jakich cechach te emocje rozpoznały. 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0:00Z</dcterms:created>
  <dc:creator>EUROFORUM</dc:creator>
  <dc:description/>
  <dc:language>en-US</dc:language>
  <cp:lastModifiedBy>Euro</cp:lastModifiedBy>
  <dcterms:modified xsi:type="dcterms:W3CDTF">2015-09-10T12:00:00Z</dcterms:modified>
  <cp:revision>2</cp:revision>
  <dc:subject/>
  <dc:title/>
</cp:coreProperties>
</file>